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TRINEI L. LIVI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HIRCULESEI V. IOSI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TON I. DRAGOȘ IONE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U S SIMONA ALEXANDR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UIOC G LIVIU GHEORGH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N V IONU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OR E MONICA MADALI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OTA V CRISTIAN VIORE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ASIMOAE M NECULA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TES I PAU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A N EMANUEL NICOLA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N CARMEN MARI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LITA P MIHAE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HIU V ALIN PAUL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D NICOLETA LILIA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RONE J CIPRIAN DENI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RIDON O CONSTANTIN CATAL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UCIANU G RARES PETRISO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HARI LC DAN CONSTANT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SA I IOANA LARIS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SA I IONUT MADAL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ILOIU I THEODO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BÂRNAC M. MIHA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A G. IONU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FERENȚ F. MARIA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OȘ N. MIRE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U S.C. RAREȘ ALEXANDR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ONU N. ȘTEFAN IUL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OMIR V. DANIEL MAR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UMITRAȘC E.D. IOA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OR I. DANIELA ALEXANDR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ALI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CAMELI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U I. IONU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GHELEGIU I. OA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ĂR M. MARIUS OVI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A V. MĂDĂLIN CONSTANT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LE I. VASIL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O. ROBERTO IUL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R. ANDREEA MĂDĂLI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AȘC A. ALEXANDRU DANIE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ÂRPU V. IUL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CIPR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IOANA NICHIT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CILĂ-TRIFU O. VASILE ANDRE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DAFIR V. VLĂDUȚ IONU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RILĂ N. ANDREE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NSTANTINESEI M. DANIE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ȚA F. GABRIEL ANDRE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ȚU C. CRISTINA FLORENTI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LBERE C. MARIA ȘTEFANI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UBA D.D. ȘTEFAN VLA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SEI G. GHIORGHIȚĂ ADR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 V. MARIAN VALENT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IȘ E. OANA MĂDĂLI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HITA G. ELENA SIMI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ĂUCEANU S.D. VLAD RAD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IPCEANU G. ANDRA IOA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ȚANU I. OANA MARI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CĂU I. MARICIC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URCAN P. ELENA OA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o-RO"/>
        </w:rPr>
        <w:t xml:space="preserve">Data: </w:t>
      </w:r>
      <w:r>
        <w:rPr>
          <w:b/>
          <w:sz w:val="22"/>
          <w:szCs w:val="22"/>
        </w:rPr>
        <w:t>_________________                                       Profesor examinator:</w:t>
      </w:r>
      <w:r>
        <w:rPr>
          <w:sz w:val="22"/>
          <w:szCs w:val="22"/>
        </w:rPr>
        <w:t xml:space="preserve"> __________________________________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TRII M. MIHAI CRIST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INT I. MARIUS ADR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CHEA A. LEONAR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ĂRĂU I. IOANA DENIS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ĂU-PETREA E. SERGIU ALEXI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ZDEA M. ALEXANDRA DANIE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ORCEA V. PAULA MARI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MPOEȘU V.I. MĂDĂLINA ELE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ZMA C. ALIN GABRIE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CUDEL V. ALEXANDR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AGIU E. IONE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A I. ELE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U D. COSMIN MITRU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NZĂ G. IOAN CRIST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EA I. VLAD OCTAV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CU M. VLADUȚ VASIL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ANU C. ALEXANDRA CORI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MCEF A.C. ROXANA IOA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 V. LOREDANA MIHAE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CIU O. MIHAI CLAU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ÎMPU A. ANDREE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 N. ROBERT IONU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FIN R.M. ANDREI OVI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ĂSCUȚĂ S. IONUȚ CODR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HION I. FLORIN  LUC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I I. IONUȚ NICOLA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NTON G. IONUȚ ALEXANDR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IAS V.N. ANTONIO CRIST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A C. DIANA ALI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RĂ D.F. OANA MARI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LUȘ I. CLAUDIU IUL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BANU S.O. ANDREI CĂTĂL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IȚĂ V. DIANA MARI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ȘCAN V. MĂDĂLIN CONSTANT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ÎRȚESCU D. ADINA MARI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RIM I. ȘTEF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ACHE I. SERG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ĂGURIANU A. ADR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U I.S. DANIEL GABRIE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ROȘANU C.D. ALEXANDRU ROBER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AN N. MARIUS GABRIE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C. ELENA MĂDĂLI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 M. CĂTĂLIN FLOR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UCĂ E.D. MIHAI COSM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ICI D. MĂDĂLINA ANDREE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UCIANU G. VALER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EA I.C. IO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BIE I. LOREDANA GEORGIA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o-RO"/>
        </w:rPr>
        <w:t xml:space="preserve">Data: </w:t>
      </w:r>
      <w:r>
        <w:rPr>
          <w:b/>
          <w:sz w:val="22"/>
          <w:szCs w:val="22"/>
        </w:rPr>
        <w:t>_________________                                       Profesor examinator:</w:t>
      </w:r>
      <w:r>
        <w:rPr>
          <w:sz w:val="22"/>
          <w:szCs w:val="22"/>
        </w:rPr>
        <w:t xml:space="preserve"> __________________________________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JAN G. PAUL MAR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ZARU P. GABRIE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ORCA G. IONE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BIJA V.C. VASILE RĂZV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ĂMOC N. NECULA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GHEL I. FLOR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TARU S. MIHA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ȚANU G. GHIORGHIȚ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ICA I. BOGDAN IOSI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ANDRE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ARU C. ANDRE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ONILĂ M. ȘTEFAN ANDRE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IP N. NICOLA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HIAN G. DANIEL GHEORGH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HIAN G. ION RĂZV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ARCEA I. SERGIU ȘTEF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REA C. CONSTANT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IP S. CARMEN MARLE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S. MAR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ARU I. ANDREI IONU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 I. ADINA CARME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M. IO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AGU N. NECULAI D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ĂR G. GHEORGH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IU T. CIPRIAN MIHA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o-RO"/>
        </w:rPr>
        <w:t xml:space="preserve">Data: </w:t>
      </w:r>
      <w:r>
        <w:rPr>
          <w:b/>
          <w:sz w:val="22"/>
          <w:szCs w:val="22"/>
        </w:rPr>
        <w:t>_________________                                       Profesor examinator:</w:t>
      </w:r>
      <w:r>
        <w:rPr>
          <w:sz w:val="22"/>
          <w:szCs w:val="22"/>
        </w:rPr>
        <w:t xml:space="preserve"> __________________________________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BROZI D. ANDREI DANIE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DELEANU D. ANDRE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RSAN I. ANA CAMELI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ĂTARU C.V. CLAUDIU ANDRE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REAGA I. BOGDAN IONU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PER M. ANA MIHAE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ȚĂ S. ALEXANDRA ANCUȚ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ĂCIUN V. ADRIAN VASIL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EI S. VLAD ȘTEF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BINIȚĂ R. A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DOȘ E. ȘTEFANIA ALIC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NIȚĂ G. EMANUE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PU E. ANDREI IONU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 D. GEORGIAN MĂDĂL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ÂȚĂ T. DANIE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V. VASILE CIPR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RIU-FERDEȘ V. EMANUEL CLAU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A I. SORIN IO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C. CĂTĂLIN MAR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PNIC F. IONUȚ AL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BOC S.B. ELENA MIHAE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ARU F. IONUȚ MAR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NCIU T. ANDREI ALEXANDR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NTE M. ANDREEA MIHAE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BOGDAN IONU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ELENA IZABE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RGĂUANU V.A. VLAD FLOR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EZATU D. RADU ALEXANDR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AI P. CRISTINA MARI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FU V. CAMELIA MARI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AC V. MIHAE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 C. ȘTEFAN ALEXANDR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ÎRLĂU M. DIANA CAROLI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 G. ANA MARI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IU C.R. DIANA CRISTI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ȚĂ A. KRISTI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C. ANCA DANIE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ÂNTEA N. MARINELA CRISTI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TELNICU S. ROXANA SORI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BIANC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ÂTEA P. SERG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ȚA I. IONUȚ TON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ORGHIU S. LUCIAN IO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ACAN I. ANDRE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o-RO"/>
        </w:rPr>
        <w:t xml:space="preserve">Data: </w:t>
      </w:r>
      <w:r>
        <w:rPr>
          <w:b/>
          <w:sz w:val="22"/>
          <w:szCs w:val="22"/>
        </w:rPr>
        <w:t>_________________                                       Profesor examinator:</w:t>
      </w:r>
      <w:r>
        <w:rPr>
          <w:sz w:val="22"/>
          <w:szCs w:val="22"/>
        </w:rPr>
        <w:t xml:space="preserve"> __________________________________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UMEA M IONUŢ GABRIE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TIME I IOAN ALEXANDR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I V IONUŢ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EANĂ F FLORIN ADR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ŞCUŢĂ V. ALINA NICOLET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NTA R. CLAR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o-RO"/>
        </w:rPr>
        <w:t xml:space="preserve">Data: </w:t>
      </w:r>
      <w:r>
        <w:rPr>
          <w:b/>
          <w:sz w:val="22"/>
          <w:szCs w:val="22"/>
        </w:rPr>
        <w:t>_________________                                       Profesor examinator:</w:t>
      </w:r>
      <w:r>
        <w:rPr>
          <w:sz w:val="22"/>
          <w:szCs w:val="22"/>
        </w:rPr>
        <w:t xml:space="preserve"> __________________________________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o-RO"/>
        </w:rPr>
        <w:t xml:space="preserve">Data: </w:t>
      </w:r>
      <w:r>
        <w:rPr>
          <w:b/>
          <w:sz w:val="22"/>
          <w:szCs w:val="22"/>
        </w:rPr>
        <w:t>_________________                                       Profesor examinator:</w:t>
      </w:r>
      <w:r>
        <w:rPr>
          <w:sz w:val="22"/>
          <w:szCs w:val="22"/>
        </w:rPr>
        <w:t xml:space="preserve"> __________________________________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ro-RO"/>
        </w:rPr>
        <w:t xml:space="preserve">Data: </w:t>
      </w:r>
      <w:r>
        <w:rPr>
          <w:b/>
          <w:sz w:val="22"/>
          <w:szCs w:val="22"/>
        </w:rPr>
        <w:t>_________________                                       Profesor examinator:</w:t>
      </w:r>
      <w:r>
        <w:rPr>
          <w:sz w:val="22"/>
          <w:szCs w:val="22"/>
        </w:rPr>
        <w:t xml:space="preserve">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ro-RO"/>
        </w:rPr>
        <w:t xml:space="preserve">Data: </w:t>
      </w:r>
      <w:r>
        <w:rPr>
          <w:b/>
          <w:sz w:val="22"/>
          <w:szCs w:val="22"/>
        </w:rPr>
        <w:t>_________________                                       Profesor examinator:</w:t>
      </w:r>
      <w:r>
        <w:rPr>
          <w:sz w:val="22"/>
          <w:szCs w:val="22"/>
        </w:rPr>
        <w:t xml:space="preserve"> __________________________________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ro-RO"/>
        </w:rPr>
        <w:t xml:space="preserve">Data: </w:t>
      </w:r>
      <w:r>
        <w:rPr>
          <w:b/>
          <w:sz w:val="22"/>
          <w:szCs w:val="22"/>
        </w:rPr>
        <w:t>_________________                                       Profesor examinator:</w:t>
      </w:r>
      <w:r>
        <w:rPr>
          <w:sz w:val="22"/>
          <w:szCs w:val="22"/>
        </w:rPr>
        <w:t xml:space="preserve"> __________________________________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o-RO"/>
        </w:rPr>
        <w:t xml:space="preserve">Data: </w:t>
      </w:r>
      <w:r>
        <w:rPr>
          <w:b/>
          <w:sz w:val="22"/>
          <w:szCs w:val="22"/>
        </w:rPr>
        <w:t>_________________                                       Profesor examinator:</w:t>
      </w:r>
      <w:r>
        <w:rPr>
          <w:sz w:val="22"/>
          <w:szCs w:val="22"/>
        </w:rPr>
        <w:t xml:space="preserve"> __________________________________</w:t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lang w:val="ro-RO"/>
      </w:rPr>
      <w:t>Notă:</w:t>
    </w:r>
    <w:r>
      <w:rPr>
        <w:lang w:val="ro-RO"/>
      </w:rPr>
      <w:t xml:space="preserve"> Pentru fiecare candidat se bifează nivelul de competenţă lingvistică la care se situează candidatul la fiecare dintre competenţele de evalua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>COLEGIUL TEHNIC “ANGHEL SALIGNY” BACĂU</w:t>
    </w:r>
  </w:p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 xml:space="preserve">COMISIA DE BACALAUREAT </w:t>
    </w:r>
  </w:p>
  <w:p>
    <w:pPr>
      <w:pStyle w:val="Header"/>
      <w:rPr>
        <w:sz w:val="20"/>
        <w:szCs w:val="20"/>
        <w:lang w:val="ro-RO"/>
      </w:rPr>
    </w:pPr>
    <w:r>
      <w:rPr>
        <w:b/>
        <w:sz w:val="20"/>
        <w:szCs w:val="20"/>
        <w:lang w:val="ro-RO"/>
      </w:rPr>
      <w:t>SESIUNEA iunie-iulie 2012</w:t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 xml:space="preserve">Borderou individual al profesorului examinator - PROBA A </w:t>
    </w:r>
  </w:p>
  <w:p>
    <w:pPr>
      <w:pStyle w:val="Header"/>
      <w:jc w:val="center"/>
      <w:rPr>
        <w:lang w:val="ro-RO"/>
      </w:rPr>
    </w:pPr>
    <w:r>
      <w:rPr>
        <w:lang w:val="ro-RO"/>
      </w:rPr>
      <w:t>Evaluarea competenţelor lingvistice de comunicare orală în limba română</w:t>
    </w:r>
  </w:p>
  <w:p>
    <w:pPr>
      <w:pStyle w:val="Header"/>
      <w:jc w:val="center"/>
      <w:rPr>
        <w:lang w:val="ro-RO"/>
      </w:rPr>
    </w:pPr>
    <w:r>
      <w:rPr>
        <w:lang w:val="ro-RO"/>
      </w:rPr>
      <w:t>SUBCOMISIA NR 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77"/>
        </w:tabs>
        <w:ind w:left="777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4:32:00Z</dcterms:created>
  <dc:creator>Saligny</dc:creator>
  <dc:description/>
  <cp:keywords/>
  <dc:language>en-US</dc:language>
  <cp:lastModifiedBy>Saligny</cp:lastModifiedBy>
  <cp:lastPrinted>2011-06-07T15:58:00Z</cp:lastPrinted>
  <dcterms:modified xsi:type="dcterms:W3CDTF">2012-06-08T08:31:00Z</dcterms:modified>
  <cp:revision>37</cp:revision>
  <dc:subject/>
  <dc:title>NUME_COMPLET</dc:title>
</cp:coreProperties>
</file>